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rPr/>
      </w:pPr>
      <w:r>
        <w:rPr>
          <w:sz w:val="36"/>
        </w:rPr>
        <w:t xml:space="preserve">КУЛИКОВ </w:t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  <w:t>Ильяс Александрович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ПЕРИНАТАЛЬНЫЕ АСПЕКТЫ БЕРЕМЕННОСТИ, ОСЛОЖНЕННОЙ ГЕСТАЦИОННЫМ САХАРНЫМ ДИАБЕТОМ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/>
      </w:pPr>
      <w:r>
        <w:rPr>
          <w:sz w:val="28"/>
        </w:rPr>
        <w:t>14.00.01 - Акушерство и гинекология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 xml:space="preserve">Автореферат 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кандидата медицинских наук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Работа выполнена в Московском областном научно-исследовательском институте акушерства и гинекологии МЗ РФ.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доктор медицинских наук  </w:t>
      </w:r>
      <w:r>
        <w:rPr>
          <w:b/>
          <w:sz w:val="28"/>
          <w:szCs w:val="28"/>
        </w:rPr>
        <w:t>В.А.Петрухин.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медицинских наук, профессор </w:t>
      </w:r>
      <w:r>
        <w:rPr>
          <w:b/>
          <w:sz w:val="28"/>
          <w:szCs w:val="28"/>
        </w:rPr>
        <w:t>Р.И.Шалина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тор медицинских наук </w:t>
      </w:r>
      <w:r>
        <w:rPr>
          <w:b/>
          <w:sz w:val="28"/>
          <w:szCs w:val="28"/>
        </w:rPr>
        <w:t>Л.И.Титченко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учреждение: Московский государственный медико- стоматологический университет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Защита диссертации состоится      “_____”____________________2004 г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в   14.00    часов на заседании диссертационного совета по присуждению ученой степени кандидата медицинских наук (Д 208.048.01) при Московском областном научно-исследовательском институте акушерства и гинекологии МЗ РФ (101000, Москва, ул.Покровка, д.22а)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МОНИИА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Автореферат разослан  “_____”________________________2004 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 секретарь  диссертационного совет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доктор медицинских нау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О.Ф.Серова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ind w:firstLine="720"/>
        <w:jc w:val="both"/>
        <w:rPr>
          <w:sz w:val="28"/>
        </w:rPr>
      </w:pPr>
      <w:r>
        <w:rPr>
          <w:b/>
          <w:sz w:val="28"/>
        </w:rPr>
        <w:t>Актуальность проблемы.</w:t>
      </w:r>
      <w:r>
        <w:rPr>
          <w:sz w:val="28"/>
        </w:rPr>
        <w:t xml:space="preserve"> Проблема беременности и родов при гестационном  сахарном диабете (ГСД) весьма актуальна и далеко еще не разрешена. По мнению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Girling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Domhorst</w:t>
      </w:r>
      <w:r>
        <w:rPr>
          <w:sz w:val="28"/>
        </w:rPr>
        <w:t xml:space="preserve"> (1996) определение этого заболевания двусмысленно, лечение спорно, а влияние на исход беременности неясно. Уровень гликемии, вредно воздействующий на беременность и увеличивающий риск диабетической фетопатии неизвестен. Поэтому вопрос о лечении остается спорным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Частота развития ГСД, по данным зарубежных авторов, колеблется от 3 до 17%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Batang;바탕"/>
          <w:sz w:val="28"/>
          <w:szCs w:val="28"/>
          <w:lang w:val="en-US"/>
        </w:rPr>
        <w:t>Hollingsworth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R</w:t>
      </w:r>
      <w:r>
        <w:rPr>
          <w:rFonts w:eastAsia="Batang;바탕"/>
          <w:sz w:val="28"/>
          <w:szCs w:val="28"/>
        </w:rPr>
        <w:t xml:space="preserve">., 1992; </w:t>
      </w:r>
      <w:r>
        <w:rPr>
          <w:rFonts w:eastAsia="Batang;바탕"/>
          <w:sz w:val="28"/>
          <w:szCs w:val="28"/>
          <w:lang w:val="en-US"/>
        </w:rPr>
        <w:t>Weiss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P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A</w:t>
      </w:r>
      <w:r>
        <w:rPr>
          <w:rFonts w:eastAsia="Batang;바탕"/>
          <w:sz w:val="28"/>
          <w:szCs w:val="28"/>
        </w:rPr>
        <w:t xml:space="preserve">., 1988; Weller K., 1996 </w:t>
      </w:r>
      <w:r>
        <w:rPr>
          <w:rFonts w:eastAsia="Batang;바탕"/>
          <w:sz w:val="28"/>
          <w:szCs w:val="28"/>
          <w:lang w:val="en-US"/>
        </w:rPr>
        <w:t>Kelestimur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F</w:t>
      </w:r>
      <w:r>
        <w:rPr>
          <w:rFonts w:eastAsia="Batang;바탕"/>
          <w:sz w:val="28"/>
          <w:szCs w:val="28"/>
        </w:rPr>
        <w:t>., 200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Batang;바탕"/>
          <w:sz w:val="28"/>
          <w:szCs w:val="28"/>
        </w:rPr>
        <w:t xml:space="preserve">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</w:rPr>
        <w:t xml:space="preserve">ктуальность проблемы ГСД обуславливается неблагоприятным влиянием этого заболевания на плод. Известно, что своевременно не выявленный и неадекватно леченный ГСД является фактором повышенного риска перинатальной заболеваемости и смертности.  Так, по данным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Gabbe</w:t>
      </w:r>
      <w:r>
        <w:rPr>
          <w:sz w:val="28"/>
        </w:rPr>
        <w:t xml:space="preserve"> и др., перинатальная смертность при этой патологии достигает 1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b/>
          <w:sz w:val="28"/>
        </w:rPr>
        <w:t>,</w:t>
      </w:r>
      <w:r>
        <w:rPr>
          <w:sz w:val="28"/>
        </w:rPr>
        <w:t xml:space="preserve"> что примерно в 5 раз выше, чем в популяции. Причиной перинатальной смертности являются фетоплацентарная недостаточность, родовой травматизм, аномалии развития, сепсис. Наличие ГСД у матери также повышает частоту неонатальной заболеваемости, у таких детей выше вероятность развития гиперинсулинизма и постнатальной гипогликемии, макросомии,  полицитемии и гипербилирубинемии, а также респираторного дистресс-синдрома. По данным 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Dunne</w:t>
      </w:r>
      <w:r>
        <w:rPr>
          <w:sz w:val="28"/>
        </w:rPr>
        <w:t xml:space="preserve"> и др. (2000), ГСД и нарушенная толерантность к углеводам сопровождаются повышенной частотой индукции родов и оперативного родоразрешения вследствие макросомии и дистоции плечиков плод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Частота родов крупным плодом при ГСД составляет 12-35% [Acosta I., Aponte Z.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 2001, Vaarasmaki M/, Gissler M. 2001, Carrapato M.R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color w:val="000000"/>
          <w:sz w:val="28"/>
        </w:rPr>
        <w:t>Сванадзе Н.Г. 1995, Федорова М.В. и соавт. 1991</w:t>
      </w:r>
      <w:r>
        <w:rPr>
          <w:sz w:val="28"/>
        </w:rPr>
        <w:t xml:space="preserve">]. При этом такие осложнения, как дистоция плечиков составляют - 5,6%, перелом ключицы – 19%, паралич Эрба встречается в 2,4% - 7,8%, тяжелая асфиксия 1,4%– 5,3% [Oral E., Cagdas A., 2001 </w:t>
      </w:r>
      <w:r>
        <w:rPr>
          <w:color w:val="000000"/>
          <w:sz w:val="28"/>
        </w:rPr>
        <w:t>Liu S., Yao L., 2002</w:t>
      </w:r>
      <w:r>
        <w:rPr>
          <w:sz w:val="28"/>
        </w:rPr>
        <w:t xml:space="preserve">]. Нарушение мозгового кровообращения травматического генеза при этом имеет место у 20% новорожденных. По данным </w:t>
      </w:r>
      <w:r>
        <w:rPr>
          <w:rFonts w:cs="Courier New"/>
          <w:sz w:val="28"/>
          <w:szCs w:val="28"/>
          <w:lang w:val="en-US"/>
        </w:rPr>
        <w:t>Berle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</w:rPr>
        <w:t>.</w:t>
      </w:r>
      <w:r>
        <w:rPr>
          <w:sz w:val="28"/>
        </w:rPr>
        <w:t xml:space="preserve">(2003) дистоция плечиков встречается в 6,3% случаев при массе плода при рождении 4000г, а при массе от 4000 до 5000г составляет 25%. Частота кесарева сечения у данного контингента беременных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2, Oral E., Cagdas A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1]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В отечественной литературе имеются единичные работы, посвященные  распространенности ГСД. Работы изучающие функцию фетоплацентарного комплекса, аутоиммунные нарушения при данной патологии практически отсутствуют. Все это побудило нас к более углубленному изучению данного заболевания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widowControl/>
        <w:spacing w:lineRule="exact" w:line="380"/>
        <w:jc w:val="both"/>
        <w:rPr>
          <w:sz w:val="28"/>
          <w:szCs w:val="28"/>
        </w:rPr>
      </w:pPr>
      <w:r>
        <w:rPr>
          <w:sz w:val="28"/>
        </w:rPr>
        <w:tab/>
        <w:t xml:space="preserve">   </w:t>
      </w:r>
      <w:r>
        <w:rPr>
          <w:b/>
          <w:sz w:val="28"/>
        </w:rPr>
        <w:t xml:space="preserve">Цель исследования. </w:t>
      </w:r>
      <w:r>
        <w:rPr>
          <w:sz w:val="28"/>
        </w:rPr>
        <w:t xml:space="preserve">Исходя из вышеизложенного, была поставлена цель - </w:t>
      </w:r>
      <w:r>
        <w:rPr>
          <w:rFonts w:eastAsia="Batang;바탕"/>
          <w:sz w:val="28"/>
        </w:rPr>
        <w:t>с</w:t>
      </w:r>
      <w:r>
        <w:rPr>
          <w:sz w:val="28"/>
          <w:szCs w:val="28"/>
        </w:rPr>
        <w:t>нижение перинатальной заболеваемости и смертности у беременных с гестационным сахарным диабетом путем оптимизации диагностики и лечения этого осложнения.</w:t>
      </w:r>
    </w:p>
    <w:p>
      <w:pPr>
        <w:pStyle w:val="Normal"/>
        <w:widowControl/>
        <w:spacing w:lineRule="exact" w:line="380"/>
        <w:ind w:firstLine="900"/>
        <w:jc w:val="both"/>
        <w:rPr/>
      </w:pPr>
      <w:r>
        <w:rPr>
          <w:b/>
          <w:sz w:val="28"/>
          <w:szCs w:val="28"/>
        </w:rPr>
        <w:t>Задачи исследования.</w:t>
      </w:r>
      <w:r>
        <w:rPr>
          <w:sz w:val="28"/>
        </w:rPr>
        <w:t xml:space="preserve"> Для достижения поставленной цели  необходимо было решить следующие задачи: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1.Изучить особенности течения беременности, родов и состояния новорожденных у пациенток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.Выявить роль гормональных нарушении функционирования ФПК в генезе перинатальных осложнений у беременных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3.По данным ультразвуковых методов исследования установить особенности роста и развития плода при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4.Изучить влияние антител к инсулину и к инсулиновым рецепторам на течение ГСД и функцию ФПК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Разработать дополнительные критерии диагностики, методы профилактики и лечения акушерских  и перинатальных осложнений  при ГСД.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 xml:space="preserve">Научная новизна. </w:t>
      </w:r>
      <w:r>
        <w:rPr>
          <w:sz w:val="28"/>
        </w:rPr>
        <w:t>В</w:t>
      </w:r>
      <w:r>
        <w:rPr>
          <w:sz w:val="28"/>
          <w:szCs w:val="28"/>
        </w:rPr>
        <w:t xml:space="preserve"> работе впервые были изучены особенности функционирования фетоплацентарного комплекса, роль антител к инсулину, к инсулиновым рецепторам и их влияние на перинатальные исходы у беременных с ГСД.</w:t>
        <w:tab/>
        <w:t xml:space="preserve"> Патогенетически обоснована и доказана эффективность применения ингаляций гепарина в комплексном лечении  акушерских и перинатальных осложнений  при данной патологии.</w:t>
      </w:r>
    </w:p>
    <w:p>
      <w:pPr>
        <w:pStyle w:val="TextBodyIndent"/>
        <w:spacing w:lineRule="exact" w:line="380"/>
        <w:ind w:left="0" w:firstLine="851"/>
        <w:jc w:val="both"/>
        <w:rPr/>
      </w:pPr>
      <w:r>
        <w:rPr>
          <w:b/>
          <w:sz w:val="28"/>
        </w:rPr>
        <w:t>Практическая значимость.</w:t>
      </w:r>
      <w:r>
        <w:rPr>
          <w:sz w:val="28"/>
        </w:rPr>
        <w:t xml:space="preserve"> Проведенное  исследование позволило улучшить качество диагностики   ГСД и нарушений функционирования ФПК. Предложены новые показания для назначения инсулинотерапии  у беременных с данной эндокринной  патологией. Разработаны показания к использованию ингаляций гепарина в комплексном лечении осложнений в течение беременности при ГСД. </w:t>
      </w:r>
    </w:p>
    <w:p>
      <w:pPr>
        <w:pStyle w:val="Normal"/>
        <w:spacing w:lineRule="exact" w:line="380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Апробация работы </w:t>
      </w:r>
      <w:r>
        <w:rPr>
          <w:sz w:val="28"/>
        </w:rPr>
        <w:t xml:space="preserve">проведена на заседании Ученого Совета Московского областного научно-исследовательского института акушерства и гинекологии. Материалы диссертации доложены на </w:t>
      </w:r>
      <w:r>
        <w:rPr>
          <w:sz w:val="28"/>
          <w:lang w:val="en-US"/>
        </w:rPr>
        <w:t>XI</w:t>
      </w:r>
      <w:r>
        <w:rPr>
          <w:sz w:val="28"/>
        </w:rPr>
        <w:t xml:space="preserve"> конгрессе  «Человек и лекарство».</w:t>
      </w:r>
    </w:p>
    <w:p>
      <w:pPr>
        <w:pStyle w:val="Normal"/>
        <w:widowControl/>
        <w:spacing w:lineRule="exact" w:line="380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По теме диссертации опубликовано 5 работ,  в том числе пособие для врачей МЗ РФ.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обзора литературы, трех глав, в которых представлены материалы собственных исследований, обсуждения результатов, выводов, практических рекомендаций и указателя литературы. Работа изложена на 156 страницах машинописного текста,  иллюстрирована 20 таблицами и 43 рисунками</w:t>
      </w:r>
      <w:r>
        <w:rPr>
          <w:i/>
          <w:sz w:val="28"/>
        </w:rPr>
        <w:t xml:space="preserve">. </w:t>
      </w:r>
      <w:r>
        <w:rPr>
          <w:sz w:val="28"/>
        </w:rPr>
        <w:t xml:space="preserve">Библиографический указатель включает 87 источников отечественной и 151 источник зарубежной литературы. </w:t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ОСНОВНОЕ СОДЕРЖАНИЕ РАБОТ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/>
        </w:rPr>
        <w:tab/>
      </w:r>
      <w:r>
        <w:rPr>
          <w:b/>
          <w:sz w:val="28"/>
        </w:rPr>
        <w:t>Материалы и методы исследования.</w:t>
      </w:r>
      <w:r>
        <w:rPr>
          <w:b/>
        </w:rPr>
        <w:t xml:space="preserve"> </w:t>
      </w:r>
      <w:r>
        <w:rPr>
          <w:sz w:val="28"/>
        </w:rPr>
        <w:t>Под наблюдением находились 93 беременные женщины с ГСД и их новорожденные.</w:t>
      </w:r>
      <w:r>
        <w:rPr/>
        <w:t xml:space="preserve"> </w:t>
      </w:r>
      <w:r>
        <w:rPr>
          <w:sz w:val="28"/>
        </w:rPr>
        <w:t xml:space="preserve">Наблюдение и родоразрешение беременных осуществлялось в МОНИИАГ. В зависимости от наличия фенотипических признаков диабетической фетопатии все беременные ретроспективно были разделены на 3группы. </w:t>
      </w:r>
    </w:p>
    <w:p>
      <w:pPr>
        <w:pStyle w:val="Normal"/>
        <w:spacing w:lineRule="exact" w:line="380"/>
        <w:ind w:firstLine="851"/>
        <w:jc w:val="both"/>
        <w:rPr>
          <w:sz w:val="28"/>
        </w:rPr>
      </w:pPr>
      <w:r>
        <w:rPr>
          <w:sz w:val="28"/>
        </w:rPr>
        <w:t>В первую группу вошли 54 женщины, дети, которых при рождении не имели признаков диабетической фетопатии. Вторую группу составили 28 пациенток, у которых беременность завершилась рождением детей с умеренными признаками диабетической фетопатии (пастозность тканей, лунообразное лицо, избыточная масса тела, гипертрихоз, выраженный плечевой пояс, нависающий лоб, длинное туловище, короткие конечности). В третью группу вошли 11 беременных, родивших детей с выраженными признаками диабетической фетопатии (кроме вышеперечисленных признаков сюда входили гепатомегалия, спленомегалия).</w:t>
      </w:r>
    </w:p>
    <w:p>
      <w:pPr>
        <w:pStyle w:val="BodyText21"/>
        <w:spacing w:lineRule="exact" w:line="380"/>
        <w:ind w:firstLine="851"/>
        <w:rPr/>
      </w:pPr>
      <w:r>
        <w:rPr>
          <w:rFonts w:eastAsia="Batang;바탕" w:cs="Times New Roman" w:ascii="Times New Roman" w:hAnsi="Times New Roman"/>
          <w:sz w:val="28"/>
        </w:rPr>
        <w:t xml:space="preserve">Для выявления ГСД проводился пероральный глюкозотолерантный тест (ПГТТ) со 100 граммами глюкозы - уровень гликемии в крови определяется натощак, затем в течение 5-10 мин пациентка выпивала 100 г глюкозы, растворенной в 500 мл воды.  Повторное определение уровня глюкозы в крови проводилось через  1, 2 часа и 3 часа после нагрузки. Уровень гликемии определяется лабораторным (глюкозооксидантным) методом. Диагноз ГСД устанавливался  на основании двух или более показателей, равных или превышающих, значения, указанных в таблице 1: </w:t>
      </w:r>
    </w:p>
    <w:p>
      <w:pPr>
        <w:pStyle w:val="BodyText21"/>
        <w:ind w:firstLine="851"/>
        <w:rPr/>
      </w:pPr>
      <w:r>
        <w:rPr>
          <w:rFonts w:eastAsia="Batang;바탕"/>
        </w:rPr>
        <w:t xml:space="preserve">                                                                                                </w:t>
      </w:r>
      <w:r>
        <w:rPr/>
        <w:t>Таблица 1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1440"/>
        <w:gridCol w:w="1440"/>
        <w:gridCol w:w="144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щ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>
          <w:trHeight w:val="86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 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 цельной капиллярной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5)</w:t>
            </w:r>
          </w:p>
        </w:tc>
      </w:tr>
    </w:tbl>
    <w:p>
      <w:pPr>
        <w:pStyle w:val="Normal"/>
        <w:spacing w:lineRule="exact" w:line="380"/>
        <w:ind w:firstLine="737"/>
        <w:jc w:val="both"/>
        <w:rPr>
          <w:sz w:val="28"/>
        </w:rPr>
      </w:pPr>
      <w:r>
        <w:rPr>
          <w:sz w:val="28"/>
        </w:rPr>
        <w:t>Проанализированы показатели гормонов фетоплацентарного комплекса (плацентарного лактогена, прогестерона, эстриола, кортизола). Общеклиническое  и иммунологическое обследование женщин осуществлялось лабораторией МОНИИАГ .</w:t>
      </w:r>
    </w:p>
    <w:p>
      <w:pPr>
        <w:pStyle w:val="TextBody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оценки гормональных показателей ФПК проводилось построение норматива на перцентильной основе с учетом гестационного срока по данным обследования 7512 беременных, не страдавших ГСД. </w:t>
        <w:tab/>
        <w:t xml:space="preserve">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  <w:t>Определение гормонов в сыворотке крови матери осуществлялось  методом радиоиммунологического анализа, применялись наборы следующих фирм: СП “Белорис”, Института биоорганической химии Национальной Академии Наук республики Беларусь, IMMUNOTECH.</w:t>
      </w:r>
    </w:p>
    <w:p>
      <w:pPr>
        <w:pStyle w:val="Normal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статистической обработки использованы методы непараметрической статистики(Уилкоксона-Манна-Уитни, Смирнова, Фишера, Хи-квадрат) с использованием пакета специально разработанных программ.   </w:t>
      </w:r>
    </w:p>
    <w:p>
      <w:pPr>
        <w:pStyle w:val="TextBody"/>
        <w:spacing w:lineRule="exact" w:line="380"/>
        <w:jc w:val="both"/>
        <w:rPr/>
      </w:pPr>
      <w:r>
        <w:rPr>
          <w:sz w:val="28"/>
        </w:rPr>
        <w:tab/>
        <w:t xml:space="preserve">Для постнатальной оценки ребенка были использованы заключения педиатров о состоянии ребенка при рождении и особенностях течения раннего неонатального периода. </w:t>
        <w:tab/>
      </w:r>
    </w:p>
    <w:p>
      <w:pPr>
        <w:pStyle w:val="Normal"/>
        <w:widowControl/>
        <w:spacing w:lineRule="exact" w:line="380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РЕЗУЛЬТАТЫ ИССЛЕДОВАНИЙ И ИХ ОБСУЖДЕНИЕ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линическая характеристика больных. </w:t>
      </w:r>
      <w:r>
        <w:rPr>
          <w:sz w:val="28"/>
        </w:rPr>
        <w:t>Распределение беременных по возрасту в исследуемых группах было практически однородным   с  превалированием пациенток 3 группы в возрастном диапазоне 20-25 и 31-35 лет. В 1 и 2 группах в сравнении с 3 – преобладали беременные в возрасте 26-30 лет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Частота экстрагенитальной патологии оказалась достаточно высока во всех группах, причем у большинства женщин имела место сочетанная патология</w:t>
      </w:r>
      <w:r>
        <w:rPr>
          <w:i/>
          <w:sz w:val="28"/>
        </w:rPr>
        <w:t xml:space="preserve">. </w:t>
      </w:r>
      <w:r>
        <w:rPr>
          <w:sz w:val="28"/>
        </w:rPr>
        <w:t>Хронический пиелонефрит имел место у 10(10,7%) пациенток</w:t>
      </w:r>
      <w:r>
        <w:rPr>
          <w:i/>
          <w:sz w:val="28"/>
        </w:rPr>
        <w:t xml:space="preserve">, </w:t>
      </w:r>
      <w:r>
        <w:rPr>
          <w:sz w:val="28"/>
        </w:rPr>
        <w:t>артериальная гипертензия у 18(19,3%),</w:t>
      </w:r>
      <w:r>
        <w:rPr>
          <w:i/>
          <w:sz w:val="28"/>
        </w:rPr>
        <w:t xml:space="preserve"> </w:t>
      </w:r>
      <w:r>
        <w:rPr>
          <w:sz w:val="28"/>
        </w:rPr>
        <w:t>заболевания желудочно-кишечного тракта  у 7(7,5%)</w:t>
      </w:r>
      <w:r>
        <w:rPr>
          <w:i/>
          <w:sz w:val="28"/>
        </w:rPr>
        <w:t xml:space="preserve"> </w:t>
      </w:r>
      <w:r>
        <w:rPr>
          <w:sz w:val="28"/>
        </w:rPr>
        <w:t>больных. В 12(12,8%)  наблюдениях имело место нарушение функции щитовидной железы. Однако достоверных различий по этому параметру среди обследованных групп выявить не удалось</w:t>
      </w:r>
      <w:r>
        <w:rPr>
          <w:i/>
          <w:sz w:val="28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Данная беременность была первой у 13(24%)  пациенток 1 группы, 9(32,1%) – 2 группы и у 2(18,1%) женщин 3 группы. Повторные роды предстояли 35 (64,8%) беременным 1 группы, аналогичный показатель во 2 и 3 группах составил соответственно 15 (53,6 %) и 6 (54,5 %).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</w:rPr>
        <w:t>Анализируя</w:t>
      </w:r>
      <w:r>
        <w:rPr>
          <w:i/>
          <w:sz w:val="28"/>
        </w:rPr>
        <w:t xml:space="preserve"> </w:t>
      </w:r>
      <w:r>
        <w:rPr>
          <w:sz w:val="28"/>
        </w:rPr>
        <w:t xml:space="preserve">факторы риска развития ГСД, было установлено, что первое место занимала глюкозурия - она выявлялась в 69(74,2%) случаях. Гликемия натощак выше 5,5 ммоль/л или через 2 часа после еды больше 7,8 ммоль/л отмечалась у  54(58,1%) пациенток, причем в 1 группе этот показатель был более чем в 2 раза ниже, чем у беременных 2 и 3 групп (р&lt;0,05). Третье место, среди факторов риска, занимало ожирение. Хочется отметить,  что достоверных различий между исследуемыми группами не было, так если в 1 и 2 группах оно встречалось в 26(48,1)% и 14(50%) случаях соответственно, то в 3 группе отмечалась тенденция к увеличению числа пациенток с данным фактором риска до 7(63,6%). Многоводие и /или макросомия плода имела место в 38(40,9%) случаях. Причем если в 1 группе этот фактор риска ГСД встречался в 15(27,8%) случаях, то во 2 и 3 группах – в 14(50%) и 9(81,8%) наблюдениях соответственно. Отягощенная по сахарному диабету наследственность наиболее часто отмечалось у пациенток 1 и 2 групп – 20(37%) и 9(32,1%) случаев соответственно, в 3 группе этот фактор риска встречался в 2 раза реже, чем в 1 группе и составлял 2(18,8%) случая. Такие факторы риска, как возраст женщины старше 35 лет, артериальная гипертензия, крупный плод в анамнезе в исследуемых группах, отмечались в  24(25,8%), 18(19,3%) и 14(15,5%)  случаях соответственно. Тяжелый гестоз в предыдущую беременность встречался с одинаковой частотой и составил во всех группах 4(4,3%) случая. Рецидивирующих кольпитов у пациенток 1 и 2 групп не было. В 3 группе данный фактор риска отмечен в 1(9,1%) случае.      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Нами было установлено, что  на основании оценки факторов риска  и тщательного сбора анамнеза, ГСД  удается диагностировать только в примерно в 50% случаев. Такие же данные были получены в работе </w:t>
      </w:r>
      <w:r>
        <w:rPr>
          <w:rFonts w:eastAsia="Batang;바탕"/>
          <w:sz w:val="28"/>
          <w:szCs w:val="28"/>
          <w:lang w:val="en-US"/>
        </w:rPr>
        <w:t>G</w:t>
      </w:r>
      <w:r>
        <w:rPr>
          <w:rFonts w:eastAsia="Batang;바탕"/>
          <w:sz w:val="28"/>
          <w:szCs w:val="28"/>
        </w:rPr>
        <w:t xml:space="preserve">. </w:t>
      </w:r>
      <w:r>
        <w:rPr>
          <w:rFonts w:eastAsia="Batang;바탕"/>
          <w:sz w:val="28"/>
          <w:szCs w:val="28"/>
          <w:lang w:val="en-US"/>
        </w:rPr>
        <w:t>Marquette</w:t>
      </w:r>
      <w:r>
        <w:rPr>
          <w:rFonts w:eastAsia="Batang;바탕"/>
          <w:sz w:val="28"/>
          <w:szCs w:val="28"/>
        </w:rPr>
        <w:t xml:space="preserve">  и др. (1985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>При проведении ПГТТ нами было выявлено,</w:t>
      </w:r>
      <w:r>
        <w:rPr>
          <w:sz w:val="28"/>
          <w:szCs w:val="28"/>
        </w:rPr>
        <w:t xml:space="preserve"> что гликемия натощак у беременных группы риска, у которых в дальнейшем диагностировался  ГСД составляла 4,5 ммоль/л и вы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 Это позволило сделать заключение, что гликемия натощак 4,5 ммоль/л и выше является фактором риска развития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В нашей работе было доказано, что необходимы более жесткие критерии контроля гликемии у беременных с ГСД. Так в группе женщин, родивших детей без фенотипических признаков ДФ, </w:t>
      </w:r>
      <w:r>
        <w:rPr>
          <w:sz w:val="28"/>
          <w:szCs w:val="28"/>
        </w:rPr>
        <w:t>при исследовании гликемии натощак,  ее медиана составляла 4,2(3,7-5,05) ммоль/л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 отличало  их от пациенток 2 и 3 групп. Во 2 группе гликемия натощак составляла 4,6(4,05-5,6) ммоль/л., минимальная гликемии 2,7 ммоль/л, максимальная 10,7 ммоль/л, что достоверно отличало их от пациенток 3 групп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. В 3 группе медиана гликемии натощак равнялась 5,5(4,8-6,1) ммоль/л., минимальные значения гликемии 3,8 ммоль/л максимальные 11,4 ммоль/л.  Постпрандиальная гликемия (через 2 часа после приема пищи) у пациенток 1 группы составляла 5,3(4,3-5,9) ммоль/л, минимальные значения находились на уровне 3,4 ммоль/л, максимальные – 8,2 ммоль/л, тогда как во 2 группе данный показатель был  равен 5,8(4,8-7,9) ммоль/л, минимальные значения – 3,4 ммоль/л, максимальные - 12,1 ммоль/л и достоверно отличало их от беременных 1 группы (р&lt;0,005). В 3 группе медиана постпрандиальной гликемии составляла 7,5(6,45-9,3) ммоль/л, минимальные значения – 4,9 ммоль/л, максимальные – 10,2 ммоль/л, что достоверно отличало их от пациенток 2 и 3 групп (р&lt;0,001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более тонких различий между группами нами была создана перцентильная шкала гликемии в течение суток(таблица 2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2.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центильная шкала гликемии в течение суток у беременных с ГСД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7,01 П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5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4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2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2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3,5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01</w:t>
            </w:r>
          </w:p>
        </w:tc>
      </w:tr>
    </w:tbl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емия от момента выявления ГСД и до родоразрешения в группе  пациенток, у которых беременность завершилась рождением детей без признаков диабетической фетопатии (1 группа), находилась в области 50 П уровня на протяжении всего времени наблюдения. Во 2 группе максимальных значений гликемия достигала на 25 неделе и составляла 84(63-84) П уровня, снижаясь до 51(46-73) П уровня к 31 неделе, с дальнейшим ростом до 64(42-100) П уровня к 33 неделям и постепенным, пологим спуском к моменту родоразрешения. ГСД у беременных 3 группы выявлялся в  основной массе после 24 недель беременности.  Гликемия в этой группе в 27-28 недель беременности находилась на уровне 82(78-86) П, с незначительным снижением до 72(63-95) П уровня к 35 неделям гестации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о установлено, что прогностически неблагоприятными признаками для рождения ребенка с выраженными признаки диабетической фетопатии (3 группа)  являются гликемия выше 75 П уровн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01), а также позднее выявление (после 24 недель) и начало терапии ( с 27 недель)  ГСД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2). Это позволило сделать вывод, что в группе риска по развитию ГСД, ПГТТ необходимо проводить до 24 недель беременности.</w:t>
      </w:r>
    </w:p>
    <w:p>
      <w:pPr>
        <w:pStyle w:val="2"/>
        <w:spacing w:lineRule="exact" w:line="380"/>
        <w:ind w:left="0" w:firstLine="720"/>
        <w:jc w:val="both"/>
        <w:rPr/>
      </w:pPr>
      <w:r>
        <w:rPr>
          <w:sz w:val="28"/>
          <w:szCs w:val="28"/>
        </w:rPr>
        <w:t xml:space="preserve">Лечение ГСД прежде всего начиналось с подбора индивидуальной диетотерапии. Критерии компенсации диабета включали: уровень глюкозы крови натощак до 5,0 ммоль/л  и до 7,8 ммоль/л через 1 час после еды.[ Mazze RS 2002, Tan HH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Если уровень гликемии после еды на фоне строго соблюдения диеты в течение 1-2 недель превышает указанные показатели, пациентке показана инсулинотерапия.  По литературным данным, это примерно 20-50,3 % беременных с ГСД [Kjos S.L., Schaefer-Graf U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2001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Giuffrida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, </w:t>
      </w:r>
      <w:r>
        <w:rPr>
          <w:rFonts w:cs="Courier New"/>
          <w:sz w:val="28"/>
          <w:szCs w:val="28"/>
          <w:lang w:val="en-US"/>
        </w:rPr>
        <w:t>Schaefer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Graf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4</w:t>
      </w:r>
      <w:r>
        <w:rPr/>
        <w:t xml:space="preserve">]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шей работе инсулинотерапия назначалась в 50,5% случаев. Кроме отсутствия компенсации углеводного обмена на фоне диеты показанием к назначению инсулина являлось наличие признаков ДФ по данным УЗИ, а также гиперпродукция антител к инсулину и инсулиновым рецепторам. </w:t>
      </w:r>
      <w:r>
        <w:rPr>
          <w:rFonts w:eastAsia="Batang;바탕"/>
          <w:sz w:val="28"/>
          <w:szCs w:val="28"/>
        </w:rPr>
        <w:t xml:space="preserve">Поскольку у женщин с ГСД собственная продукция инсулина чаще всего была сохранена и покрывала базальную потребность, часто было достаточно введения инсулина только короткого действия перед основными приемами еды (4-6 ЕД 3 раза в день).  В дополнительном введении инсулина пролонгированного действия необходимость возникала при постановке диагноза - сахарный диабет 1 типа с дебютом во время беременности. В нашей работе частота таких случаев составила 7,5%. В дальнейшем в послеродовом периоде у данного контингента женщин оставалась потребность в инсулинотерапии для достижения нормогликемии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Выраженные патологические сдвиги в организме отрицательно влияют на течение беременности и родов у больных ГСД, которые характеризуются большим числом акушерских осложнений. По данным </w:t>
      </w:r>
      <w:r>
        <w:rPr>
          <w:color w:val="000000"/>
          <w:sz w:val="28"/>
          <w:szCs w:val="28"/>
        </w:rPr>
        <w:t>Аметова А.С.(1995)</w:t>
      </w:r>
      <w:r>
        <w:rPr>
          <w:sz w:val="28"/>
          <w:szCs w:val="28"/>
        </w:rPr>
        <w:t xml:space="preserve"> их частота достигает 80%. Течение настоящей беременности, по нашим данным, было осложненным у 87(93%) беременных, страдающих ГСД, причем, во всех случаях осложнения были сочетанными. Многоводие диагностировалось в 38(40,9%) наблюдениях. Самый низкий его процент – 15(27,8%), отмечен в группе, где беременность закончилась рождением ребенка без признаков диабетической фетопатии (1 группа).  Во 2 и 3 группах частота многоводия составляла 14(50%) и 9(81,8%) соответственно, что достоверно выше по сравнению с 1 группой (р&lt;0,005). Угроза прерывания беременности и преждевременных родов при ГСД встречается у 33(35,5%)  больных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беременности при ГСД осложняется развитием гестоза в 25% случаев (Шехтман М.М. и др., 1999), по данным Аметова А.С.(1995) в  60%. В нашей работе было выявлено, что гестоз, как наиболее тяжелая патология беременности, осложнила ее течение в 65(69,9%) случаях. Водянка беременных встречалась в 29(31,2%) случаях. Гестоз легкой степени тяжести имел место в 23(24,7%) наблюдениях, в исследуемых группах он встречался практически с одинаковой частотой.  Гестоз средней степени тяжести отмечен в 13(14%) наблюдениях,  и был характерен для больных, где дети родились с выраженными признаками диабетической фетопатии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1)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Частота кесарева сечения у беременны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ГСД 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2, Oral E., Cagdas A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1]. В нашей работе частота кесарева сечения составила 37,6%. Плановое кесарево сечение было произведено у </w:t>
      </w:r>
      <w:r>
        <w:rPr>
          <w:sz w:val="28"/>
          <w:szCs w:val="28"/>
        </w:rPr>
        <w:t xml:space="preserve">16(17,2%) беременных в 19(20,4%) случаях было произведено экстренное кесарево сечение. Показанием к кесареву сечению у беременных с ГСД чаще всего являлось наличие признаков внутриутробного страдания плода –11(11,8 %), причем в 3 группе это показание встречалось достоверно чаще в сравнении с 1 и 2 группами (р&lt;0,05). Отягощенный акушерский анамнез послужил показанием к кесареву сечению в 3(3,2%) случаях, аномалии родовой деятельности в 8(8,6%). Такое показание, как рубец на матке после кесарева сечения отмечалось в 5(5,4 %), тазовое предлежание в 3(3,2%), нарастание тяжести гестоза 2(2,1%) случаях. Чаще всего показания к кесареву сечению были сочетанными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Компенсированное течение ГСД, отсутствие выраженных акушерских осложнений и удовлетворительное состояние плода позволило родоразрешить при доношенном сроке беременности 54 (100%) пациенток 1 группы, 22 (78,6%) беременных 2 группы  и 6 (54,5%) беременных 3 группы. Удовлетворительное состояние матери и плода способствовало тому, что 40(74,1%) беременных 1 группы и  11(39,3%) пациенток 2 группы были родоразрешены через естественные родовые пути, что было достоверно больше (р&lt;0,005) в сравнении с 3 группой, где таких больных было только 1(9,1%). У 11 (11,8%) пациенток 2 и 3 групп роды произошли в сроке беременности от 35 до 36,9 недель. У 4(14,3%) беременных 2 группы произошло дородовое излитие околоплодных вод, и родовая деятельность развилась спонтанно. В одном случае беременная была родоразрешена досрочно в связи с нарастанием тяжести гестоза, в другом в связи с нарастанием признаков страдания плода. До 37 недельного срока гестации было родоразрешено 5(45,5%) беременных 3 группы. Основными показаниями для досрочного родоразрешения послужили нарастание признаков страдания плода и тяжести гестоза. </w:t>
      </w:r>
    </w:p>
    <w:p>
      <w:pPr>
        <w:pStyle w:val="Normal"/>
        <w:spacing w:lineRule="exact" w:line="38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астота родов крупным плодом при ГСД составляет 12-35%[ Acosta I., Aponte Z.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. 2001, Vaarasmaki M., Gissler M. 2001, Carrapato M.R.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iCs/>
          <w:color w:val="000000"/>
          <w:sz w:val="28"/>
          <w:szCs w:val="28"/>
        </w:rPr>
        <w:t>Сванадзе Н.Г. 1995, Федорова М.В. и соавт. 1991</w:t>
      </w:r>
      <w:r>
        <w:rPr>
          <w:iCs/>
          <w:sz w:val="28"/>
          <w:szCs w:val="28"/>
        </w:rPr>
        <w:t>].   В нашем исследовании р</w:t>
      </w:r>
      <w:r>
        <w:rPr>
          <w:sz w:val="28"/>
          <w:szCs w:val="28"/>
        </w:rPr>
        <w:t xml:space="preserve">оды крупным плодом произошли у 12 %  беременных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следования предыдущих лет показали, что для обнаружения тонких различий между группами новорожденных, необходимо использовать, диабетическую шкалу перцентилей массы тела новорожденного [Федорова М.В. и соавт. 2001].  </w:t>
      </w:r>
      <w:r>
        <w:rPr>
          <w:iCs/>
          <w:sz w:val="28"/>
          <w:szCs w:val="28"/>
        </w:rPr>
        <w:t>Наиболее характерным признаками плодов и новорожденных при СД у матери является макросомия (пецентиль массы тела выше 75 П уровня) [</w:t>
      </w:r>
      <w:r>
        <w:rPr>
          <w:iCs/>
          <w:color w:val="000000"/>
          <w:sz w:val="28"/>
          <w:szCs w:val="28"/>
        </w:rPr>
        <w:t>Евсюкова И.И., Кошелева Н.Г. 1996, Педерсен И. 1979, Грязнова И.М. 1985]</w:t>
      </w:r>
      <w:r>
        <w:rPr>
          <w:iCs/>
          <w:sz w:val="28"/>
          <w:szCs w:val="28"/>
        </w:rPr>
        <w:t xml:space="preserve">. Частота макросомии по данным литературы составляет 5,3-35% </w:t>
      </w:r>
      <w:r>
        <w:rPr>
          <w:sz w:val="28"/>
          <w:szCs w:val="28"/>
        </w:rPr>
        <w:t xml:space="preserve">(Acosta I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1,  </w:t>
      </w:r>
      <w:r>
        <w:rPr>
          <w:rFonts w:cs="Courier New"/>
          <w:sz w:val="28"/>
          <w:szCs w:val="28"/>
          <w:lang w:val="en-US"/>
        </w:rPr>
        <w:t>Jolly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</w:rPr>
        <w:t xml:space="preserve">.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  Наши д</w:t>
      </w:r>
      <w:r>
        <w:rPr>
          <w:sz w:val="28"/>
          <w:szCs w:val="28"/>
        </w:rPr>
        <w:t xml:space="preserve">анные  показывают, что, дети с явлениями макросомии (перцентиль массы тела превышал 75 П уровень) встречались во всех сравниваемых группах. Наименьшее их число отмечалось в 1 группе и составляло 20 (37,1%). Во 2 группе макросомия выявлялась у 20 (71,4%) новорожденных. В 3 группе макросомия –имела место во всех 100% случаев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ольных сахарным диабетом матерей составляют группу высокого риска развития патологии ЦНС. Неблагоприятные условия внутриутробного развития плода, сниженные адаптационные возможности новорожденного больной матери определяют высокую перинатальную заболеваемость, в структуре которой патология ЦНС занимает ведущее место. </w:t>
      </w:r>
      <w:r>
        <w:rPr>
          <w:iCs/>
          <w:sz w:val="28"/>
          <w:szCs w:val="28"/>
        </w:rPr>
        <w:t>При детальном изучении характера течения раннего неонатального периода у 93 новорожденных, чьи матери страдали ГСД, было установлено, что даже удовлетворительная компенсация углеводного обмена и отсутствие ДФ у новорожденного не исключает наличия неврологических нарушений в раннем неонатальном периоде. При оценке клинического статуса новорожденных при рождении было установлено, что изменения со стороны ЦНС выявлялись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 56 (60,2%) новорожденных; респираторные нарушения - у 20 (21,5%), пороки развития у 2 (2,2%). Все это в дальнейшем требовало перевода новорожденных на 2 этап выхаживания в 33(36,6%) случаях. Полученные нами данные свидетельствуют о значительном вовлечении в патологический процесс ЦНС, что и определяло тяжесть состояния новорожденного. Обращало на себя внимание что наличие неврологической симптоматики коррелировало со степенью выраженности ДФ. Так, если среди пациенток 1 группы на 2 этап выхаживания было переведено  11(20%) новорожденных, то во 2 и 3 группах их количество составило 15 (53,5%) и 8 (72,7%) Во 2 группе имел место один случай гибели </w:t>
      </w:r>
      <w:r>
        <w:rPr>
          <w:sz w:val="28"/>
          <w:szCs w:val="28"/>
        </w:rPr>
        <w:t xml:space="preserve">новорожденного, умершего в раннем неонатальном периоде. Причиной смерти новорожденного была родовая травма, приведшая к  кровоизлиянию в ЦНС.  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i/>
          <w:sz w:val="28"/>
        </w:rPr>
        <w:tab/>
      </w:r>
      <w:r>
        <w:rPr>
          <w:b/>
          <w:i/>
          <w:sz w:val="28"/>
        </w:rPr>
        <w:t>Гормональная функция ФПК у беременных с ГСД.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 xml:space="preserve">При изучении динамики изменения уровня </w:t>
      </w:r>
      <w:r>
        <w:rPr>
          <w:b/>
          <w:i/>
          <w:sz w:val="28"/>
          <w:szCs w:val="28"/>
        </w:rPr>
        <w:t>плацентарного лактогена</w:t>
      </w:r>
      <w:r>
        <w:rPr>
          <w:sz w:val="28"/>
          <w:szCs w:val="28"/>
        </w:rPr>
        <w:t xml:space="preserve"> (ПЛ), у беременных с ГСД нами было выявлено, что начиная с 29 недель беременности происходило заметное повышение его уровня, который, до 31 недели гестации, достоверно (р=0,05) превышал показатели, характерные для популяции (рисунок 1). Именно в этом сроке риск ГСД велик, так как ПЛ, являющемуся активным контринсулярным гормоном, отводится определенная роль в развитии данного заболевания. При этом его медиана колебалась в узком коридоре от 72(52-95) до 78(20-95) П уровн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е значительное увеличение продукции ПЛ сочеталось с нарастанием степени выраженности ДФ по данным УЗ фетометрии (ускоренным ростом ДГ и ДЖ плодов) (р=0,005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43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08.25pt" filled="f" o:ole="">
            <v:imagedata r:id="rId3" o:title=""/>
          </v:shape>
          <o:OLEObject Type="Embed" ProgID="" ShapeID="ole_rId2" DrawAspect="Content" ObjectID="_1444494821" r:id="rId2"/>
        </w:objec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коррекции нарушений углеводного обмена и терапии, направленной на улучшение функции фетоплацентарного комплекса (ФПК) до 37 недельного срока беременности медианы уровня ПЛ  соответствовали 52(20-77)-53(21-79) П уровню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39 недель гестации отмечалось достоверное (р&lt;0,05) снижение ПЛ до 19(0,1-22) П уровня, что свидетельствовало о снижении гормональной функции плаценты. Новорожденные от пациенток с ГСД, родоразрешенные в 39-40 недель, даже при отсутствии признаков диабетической фетопатии были переведены в дальнейшем на второй этап выхаживания. Это позволяет сделать заключение, что оптимальным сроком родоразрешения у пациенток с ГСД, даже при отсутствии признаков диабетической фетопатии, является 37-38 недель, когда гормональная функция плаценты еще не истощена.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05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216pt" filled="f" o:ole="">
            <v:imagedata r:id="rId5" o:title=""/>
          </v:shape>
          <o:OLEObject Type="Embed" ProgID="" ShapeID="ole_rId4" DrawAspect="Content" ObjectID="_1844032816" r:id="rId4"/>
        </w:object>
      </w:r>
    </w:p>
    <w:p>
      <w:pPr>
        <w:pStyle w:val="Normal"/>
        <w:widowControl/>
        <w:spacing w:lineRule="exact" w:line="40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widowControl/>
        <w:jc w:val="both"/>
        <w:rPr/>
      </w:pPr>
      <w:r>
        <w:rPr>
          <w:i/>
          <w:sz w:val="28"/>
        </w:rPr>
        <w:tab/>
      </w:r>
      <w:r>
        <w:rPr>
          <w:sz w:val="28"/>
        </w:rPr>
        <w:t>Медианы продукции плацентарных гормонов в исследуемых группах нарастали со степенью выраженности диабетической фетопатии, так в 3 группе они превышали 75 П уровень, что свидетельствовало о значительном напряжении функции ФПК (рисунок 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Изучая динамику изменения уровня </w:t>
      </w:r>
      <w:r>
        <w:rPr>
          <w:b/>
          <w:sz w:val="28"/>
          <w:szCs w:val="28"/>
        </w:rPr>
        <w:t>прогестерона (Пг)</w:t>
      </w:r>
      <w:r>
        <w:rPr>
          <w:sz w:val="28"/>
          <w:szCs w:val="28"/>
        </w:rPr>
        <w:t xml:space="preserve"> в плазме крови беременных с ГСД  было выявлено, что </w:t>
      </w:r>
      <w:r>
        <w:rPr>
          <w:sz w:val="28"/>
        </w:rPr>
        <w:t xml:space="preserve">с </w:t>
      </w:r>
      <w:r>
        <w:rPr>
          <w:i/>
          <w:sz w:val="28"/>
        </w:rPr>
        <w:t xml:space="preserve"> </w:t>
      </w:r>
      <w:r>
        <w:rPr>
          <w:sz w:val="28"/>
        </w:rPr>
        <w:t xml:space="preserve">21 по 25 неделю гестации, медианы содержания Пг были значительно выше медианы популяционного норматива </w:t>
      </w:r>
      <w:r>
        <w:rPr>
          <w:sz w:val="28"/>
          <w:szCs w:val="28"/>
        </w:rPr>
        <w:t>(рисунок 1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е 27 недель беременности отмечалось снижение продукции данного гормона до 35(21-41) П уровня, что было связано с высокой частотой угрозы прерывания беременности и угрозы преждевременных родов. В дальнейшем с 33 по 37 недели гестации медианы содержания Пг у беременных при ГСД с небольшими недостоверными колебаниями были незначительно ниже медианы популяционного норматива и соответствовали 46(33-87) и 49(31-49) П уровню. Продукция Пг в группе беременных, у которых состояние новорожденных расценивалось как удовлетворительное (1 группа), на протяжении всего срока гестации существенно не отличалась от показателей характерных для популяции (рисунок 2). Для беременных 2 и 3  групп характерным было значительное повышение продукции Пг, что достоверно (р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</w:rPr>
        <w:t>0,005) отличало их от женщин 1 группы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нцентрации </w:t>
      </w:r>
      <w:r>
        <w:rPr>
          <w:b/>
          <w:sz w:val="28"/>
          <w:szCs w:val="28"/>
        </w:rPr>
        <w:t xml:space="preserve">эстриола (Э) </w:t>
      </w:r>
      <w:r>
        <w:rPr>
          <w:sz w:val="28"/>
          <w:szCs w:val="28"/>
        </w:rPr>
        <w:t>(рисунок 3) было выявлено, что в 21-23 недели беременности она была значительно ниже, по сравнению с популяцией (р=0,02). В дальнейшем продукция Э у беременных при ГСД резко нарастала и в 25 недель беременности соответствовала 96 (72-96) П уровню, снижаясь к 31 неделе до 33 (19-71) П уровня, однако не повышение, не снижение уровня Э не  носило достоверного характера. В последующем происходило незначительное повышение продукции данного гормона до 68 (36-88) П уровня к 35 неделям гестации. К доношенному сроку беременности  медианы содержания Э в плазме крови приближалась к популяционному уровню и в сроке 37 и 39 недель гестации составляли 53(36-66) и 48 (8,8-60) П соответственно. Обращало на себя внимание, что в 3 группе концентрация эстриола соответствовала 81,4 (68,1-94,1) П уровню, что достоверно (р&lt;0,001) отличало их от беременных 1 и 2 групп  и свидетельствовало о значительном напряжении функции ФПК (рисунок 4)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/>
        <w:object w:dxaOrig="1143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5pt;height:190.7pt" filled="f" o:ole="">
            <v:imagedata r:id="rId7" o:title=""/>
          </v:shape>
          <o:OLEObject Type="Embed" ProgID="" ShapeID="ole_rId6" DrawAspect="Content" ObjectID="_715783391" r:id="rId6"/>
        </w:objec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jc w:val="both"/>
        <w:rPr>
          <w:lang w:val="en-US"/>
        </w:rPr>
      </w:pPr>
      <w:r>
        <w:rPr/>
        <w:object w:dxaOrig="11505" w:dyaOrig="5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45pt;height:216pt" filled="f" o:ole="">
            <v:imagedata r:id="rId9" o:title=""/>
          </v:shape>
          <o:OLEObject Type="Embed" ProgID="" ShapeID="ole_rId8" DrawAspect="Content" ObjectID="_650217348" r:id="rId8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widowControl/>
        <w:spacing w:lineRule="exact" w:line="4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По мнению Г.М.Савельевой и соавт. (1991), содержание </w:t>
      </w:r>
      <w:r>
        <w:rPr>
          <w:b/>
          <w:sz w:val="28"/>
          <w:szCs w:val="28"/>
        </w:rPr>
        <w:t>кортизола (К)</w:t>
      </w:r>
      <w:r>
        <w:rPr>
          <w:sz w:val="28"/>
          <w:szCs w:val="28"/>
        </w:rPr>
        <w:t xml:space="preserve"> в сыворотке крови беременных подвержено большим колебаниям. И.П.Ларичева (1983) и С.А.Витушко (1988) считают, что К, как гормон «экстренной защиты» активно участвует в адаптационных реакциях ФПК при асфиксии, инфекции и др. стрессовых ситуациях. В таком случае высокая его концентрация в крови беременной может быть показателем стадии срочной адаптации самого плода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данные о содержании К в плазме крови беременных с ГСД (рисунок 3) показали, что в сроке 23-25 недель гестации уровень данного гормона существенно (р=0,05) превышал аналогичные показатели в популяции и медиана колебалась от 89 до 99 П уровня. В дальнейшем происходило снижение концентрации К, и при доношенном сроке беременности, медианы соответствовали 31 и 44 П уровню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дукция кортизола в 3 группе находилась значительно выше популяционных нормативов (рисунок 4), что свидетельствовало о значительном напряжении компенсаторных механизмов у матери и плода и достоверно (р&lt;0,001) отличало их от пациенток 2 и 3 групп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определение концентрации в плазме крови плодовых и плацентарных гормонов, а также ультразвуковых методов исследования плода  ФПН у беременных с ГСД диагностировалось в 24,7% случаев. </w:t>
      </w:r>
      <w:r>
        <w:rPr>
          <w:sz w:val="28"/>
          <w:szCs w:val="28"/>
        </w:rPr>
        <w:t>Обращает на себя внимание, что в группе пациенток, у которых беременность закончилась рождением детей с выраженными признаками диабетической фетопатии,  ФПН имела место в 90,1% случаев, тогда как в 1 и 2 группах в 17,7% и 14,3% случаев соответственно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На основании результатов УЗИ плода (измерение бипариетального размера – БПР, диаметра груди – ДГ и живота – ДЖ) мы выявили ряд особенностей его роста и развития.</w:t>
      </w:r>
      <w:r>
        <w:rPr>
          <w:iCs/>
          <w:sz w:val="28"/>
          <w:szCs w:val="28"/>
        </w:rPr>
        <w:t xml:space="preserve"> Большинство измерений БПР головки плода располагалось ниже медианы популяционного норматива и было характерно для всех исследуемых групп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ло на себя внимание, что снижение БПР ниже 25 П уровня приводило к рождению детей, у которых в дальнейшем преобладала неврологическая симптоматика и требовала в последующем перевода на 2 этап выхаживания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груди плодов, пациенток 1 группы, на протяжении всего срока наблюдения находился на популяционном уровне. По динамике роста ДГ пациентки 2 группы  достоверно (p&lt;0,001) отличались от женщин 1 группы. Во 2 группе отмечался ускоренный рост ДГ,  который уже к 25 недели соответствовал 87(70-95) П уровню. В дальнейшем эта тенденция сохранялась, однако с 31 недели он начинал замедляться и к доношенному сроку беременности соответствовал 57(36-75) и 47(33-59) П уровню, что являлось результатом лечения основного заболевания. В 3 группе беременных размеры ДГ были достоверно выше популяционного уровня и в сроке 35 и 37 недель гестации соответствовали 83(54-95) и 71(63-85) П уровню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диана ДЖ у пациенток 1 группы находилась на популяционном уровне. Во 2 группе медиана ДЖ была выше популяционного уровня на протяжении всего времени наблюдения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пациенток 1 группы и к доношенному сроку гестации соответствовала 82 (69-93) и  80(55-90) П. 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Беременные 3 группы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женщин 1 и 2 групп. ДЖ у пациенток данной группы в сроке 35 и 37 недель соответствовали 96(79-100) и 85(80-95) П уровням. Рост значений ДГ и ДЖ</w:t>
      </w:r>
      <w:r>
        <w:rPr>
          <w:iCs/>
          <w:sz w:val="28"/>
          <w:szCs w:val="28"/>
        </w:rPr>
        <w:t xml:space="preserve"> по мнению А.Н.Стрижакова и соавт. (1990), является убедительным доказательством наличия макросомии у плода. </w:t>
      </w:r>
      <w:r>
        <w:rPr>
          <w:color w:val="000000"/>
          <w:sz w:val="28"/>
          <w:szCs w:val="28"/>
        </w:rPr>
        <w:t>Обращало на себя внимание, что ускоренный рост ДГ и ДЖ  в исследуемых группах напрямую зависел от степени компенсации углеводного обмена.</w:t>
      </w:r>
    </w:p>
    <w:p>
      <w:pPr>
        <w:pStyle w:val="TextBody"/>
        <w:spacing w:lineRule="auto" w:line="360"/>
        <w:ind w:firstLine="851"/>
        <w:jc w:val="both"/>
        <w:rPr>
          <w:sz w:val="28"/>
          <w:szCs w:val="28"/>
        </w:rPr>
      </w:pPr>
      <w:r>
        <w:object w:dxaOrig="77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7pt;width:386.6pt;height:20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752025980" r:id="rId10"/>
        </w:object>
      </w:r>
      <w:r>
        <w:rPr>
          <w:b/>
          <w:i/>
          <w:sz w:val="28"/>
          <w:szCs w:val="28"/>
        </w:rPr>
        <w:t xml:space="preserve">Особенности продукции антител к инсулину и антител к рецепторам инсулина у беременных с ГСД. </w:t>
      </w:r>
      <w:r>
        <w:rPr>
          <w:sz w:val="28"/>
          <w:szCs w:val="28"/>
        </w:rPr>
        <w:t xml:space="preserve">В наших исследованиях было выявлено, что на протяжении всего времени наблюдения за беременными с ГСД уровень антител к инсулину(АТ-1) и к его рецепторам (АТ-2) превышал нормативные значения (-20 - -40 у.е) (рисунок 5).  </w:t>
      </w:r>
    </w:p>
    <w:p>
      <w:pPr>
        <w:pStyle w:val="Normal"/>
        <w:widowControl/>
        <w:spacing w:before="0" w:after="120"/>
        <w:jc w:val="both"/>
        <w:rPr>
          <w:szCs w:val="28"/>
        </w:rPr>
      </w:pPr>
      <w:r>
        <w:rPr/>
        <w:br w:type="textWrapping" w:clear="all"/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  <w:szCs w:val="28"/>
        </w:rPr>
        <w:t>Патологический уровень АТ-1 определялся с 23 недель гестации, достигая  максимума в  сроке 29 недель. Как уже говорилось выше именно в этом сроке риск развития ГСД вел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более тонких различий между исследуемыми группами была создана перцентильная шкала уровня АТ-1  зависимости от срока беременности. В результате проведенного анализа было установлено, что у беременных 3 группы наблюдается тенденция к повышению уровня АТ-1 по сравнению пациентками 1 и 2 групп (рисунок 6). С АТ-2 видна обратная тенденция -у женщин 3 группы продукция их снижена в сравнении с 1 и 2 группами, однако достоверных различий выявлено не было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20" w:dyaOrig="4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05pt;height:191.7pt" filled="f" o:ole="">
            <v:imagedata r:id="rId13" o:title=""/>
          </v:shape>
          <o:OLEObject Type="Embed" ProgID="" ShapeID="ole_rId12" DrawAspect="Content" ObjectID="_1664695045" r:id="rId12"/>
        </w:object>
      </w:r>
    </w:p>
    <w:p>
      <w:pPr>
        <w:pStyle w:val="Normal"/>
        <w:widowControl/>
        <w:spacing w:lineRule="exact" w:line="400"/>
        <w:jc w:val="both"/>
        <w:rPr>
          <w:sz w:val="28"/>
          <w:szCs w:val="28"/>
        </w:rPr>
      </w:pPr>
      <w:r>
        <w:rPr>
          <w:i/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аких осложнений беременности, как гестоз и многоводие не коррелируют с уровнем АТ-1 и АТ-2 у беременных с ГСД, за исключением наличия гестоза и концентрации АТ-2. Так было выявлено, что беременные с гестозом легкой степени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группы пациенток с гестозом средней степени по содержанию АТ-2. И если у беременных с гестозом легкой степени уровень АТ-2 соответствовал –21(-23- - 0) у.е., то у пациенток с гестозом средней степени отмечалось нарастание уровня АТ-2 до   -8(-16,5-1,5) у.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а выявлена корреляция между уровнем АТ-1 и наличием ФПН. Так у пациенток с ГСД при отсутствии ФПН уровень АТ-1 составлял         -13,5(-27 - 16) у.е.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беременных с ГСД, у которых имелась ФПН. Концентрация АТ-1 у данного контингента женщин составляла 0,5(-23,5 - 36) у.е.  Полученные данные позволяют сделать вывод, что гиперпродукция АТ-1 неблагоприятно сказывается на функционировании фетоплацентарного комплекса у пациенток с ГСД, что связано с повреждающим действием АТ-1 синцитиотрофобла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80"/>
        <w:ind w:left="0" w:firstLine="539"/>
        <w:jc w:val="both"/>
        <w:rPr>
          <w:sz w:val="28"/>
          <w:szCs w:val="28"/>
        </w:rPr>
      </w:pPr>
      <w:r>
        <w:rPr>
          <w:b/>
          <w:i/>
          <w:sz w:val="28"/>
        </w:rPr>
        <w:t>Медикаментозная коррекция патологического уровня антител к инсулину и к его рецепторам у беременных с ГСД</w:t>
      </w:r>
      <w:r>
        <w:rPr>
          <w:b/>
          <w:sz w:val="28"/>
        </w:rPr>
        <w:t xml:space="preserve">. </w:t>
      </w:r>
      <w:r>
        <w:rPr>
          <w:rFonts w:eastAsia="Batang;바탕"/>
          <w:iCs/>
          <w:sz w:val="28"/>
          <w:szCs w:val="28"/>
        </w:rPr>
        <w:t>При выявлении патологического уровня АТ-1 и АТ-2 назначалась инсулинотерапия.</w:t>
      </w:r>
      <w:r>
        <w:rPr/>
        <w:t xml:space="preserve"> </w:t>
      </w:r>
      <w:r>
        <w:rPr>
          <w:sz w:val="28"/>
          <w:szCs w:val="28"/>
        </w:rPr>
        <w:t xml:space="preserve">По нашим данным, до начала лечения средний уровень АТ-1 составлял 3 у.е, АТ-2  18 у.е.. На фоне инсулинотерапии  достигалась компенсация ГСД, при этом средний уровень АТ-1 и АТ-2 снижался и составлял соответственно  -8 у.е  и  0 у.е. </w:t>
      </w:r>
    </w:p>
    <w:p>
      <w:pPr>
        <w:pStyle w:val="TextBodyIndent"/>
        <w:spacing w:lineRule="exact" w:line="3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специфической десенсибилизации мы использовали  гепаринотерапию. Ингаляционное введение гепарина проводилось по методике, используемой в МОНИИАГ, с помощью ультразвукового ингалятора, позволяющего добиться величины аэрозольных частиц, не превышающих 10 мк. Разовую дозу гепарина разводили 1:4 дистиллированной водой. Преимущества данного метода, по сравнению с традиционными методами гепаринотерапии, заключаются в отсутствии коагуляционых (кровотечения, тромбоцитопения и др.) и инъекционных (гематомы, некрозы, абсцессы) осложнений. Это дает возможность его длительного применения без необходимости жесткого коагулологического контроля. Учитывая непроницаемость плацентарного барьера для гепарина возможно его использование в разные сроки гестации.</w:t>
      </w:r>
      <w:r>
        <w:rPr/>
        <w:t xml:space="preserve"> </w:t>
      </w:r>
      <w:r>
        <w:rPr>
          <w:sz w:val="28"/>
          <w:szCs w:val="28"/>
        </w:rPr>
        <w:t>Использовалась следующая схема терапии: суточная доза гепарина составляла 300-500 ЕД/кг, продолжительность курса 21-28 дней, количество курсов- 1-2, интервалы между ними - 2-3 недел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гепаринотерапии отмечалось достоверн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09) снижение патологического (повышенного) уровня АТ-1 и АТ-2. Однако следует отметить, что эффект от проведения ингаляций был достаточно кратковременным, продолжительностью до 3 недель, что требовало проведения повторных курсов гепаринотерапии. В 76,1% случаев удалось эффективно снизить уровень АТ-1 и АТ-2, в результате чего отмечалось уменьшение инсулинопотребности на 10-12% от исходной дозы, выраженности макросомии новорожденных (на 10-16%), тяжести гестоза на 12%, отмечалось улучшение показателей функции ФПК в 22% случаев. 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>Таким образом,</w:t>
      </w:r>
      <w:r>
        <w:rPr>
          <w:iCs/>
          <w:sz w:val="28"/>
          <w:szCs w:val="28"/>
        </w:rPr>
        <w:t xml:space="preserve"> выявленные механизмы развития ДФ у беременных  с ГСД позволили нам разработать прогностические критерии степени тяжести поражения плода. Доказана необходимость комплексного обследования состояния ФПК, с обязательным изучением  данных гормонального профиля  и УЗ методов исследования. Комплексная оценка состояния ФПК у беременных с ГСД способствует своевременному выявлению его нарушений и проведению лечебно-профилактических мероприятий, направленных на антенатальную охрану плода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менение многопрофильного обследования беременных, страдающих ГСД, рациональная, патогенетически обоснованная коррекция выявленных нарушений, оптимизация сроков родоразрешения позволили снизить частоту осложнений беременности и улучшить перинатальные исходы. 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TextBody"/>
        <w:spacing w:lineRule="exact" w:line="380"/>
        <w:jc w:val="center"/>
        <w:rPr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1) Гликемия натощак 4,5 ммоль/л и выше является фактором риска ГСД и является показанием для проведения </w:t>
      </w:r>
      <w:r>
        <w:rPr>
          <w:rFonts w:eastAsia="Batang;바탕"/>
          <w:sz w:val="28"/>
        </w:rPr>
        <w:t>перорального глюкозотолерантного тест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) Манифестация ГСД сопровождается патологически высокими уровнями плацентарного лактогена,  антител к инсулину и к его рецепторам</w:t>
      </w:r>
      <w:r>
        <w:rPr>
          <w:sz w:val="28"/>
        </w:rPr>
        <w:t>.</w:t>
      </w:r>
    </w:p>
    <w:p>
      <w:pPr>
        <w:pStyle w:val="TextBody"/>
        <w:spacing w:lineRule="exact" w:line="380"/>
        <w:ind w:firstLine="851"/>
        <w:jc w:val="both"/>
        <w:rPr/>
      </w:pPr>
      <w:r>
        <w:rPr>
          <w:sz w:val="28"/>
          <w:szCs w:val="28"/>
        </w:rPr>
        <w:t>3) Беременные с ГСД имеют большой процент акушерских осложнений (93%), причем с нарастанием признаков диабетической фетопатии,  частота осложнений увеличивается.  Гестоз, как наиболее тяжелая патология беременности, осложняет ее течение в 69,9% случаев, многоводие в  40,9% наблюд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4) Беременность у пациенток с ГСД в 24,7% случаев осложняется развитием ФПН, при этом в группе женщин, родивших детей с выраженными признаками диабетической фетопатии, данное осложнение имеет место в 90,9% случаев. Прогностически неблагоприятными гормональными критериями являются </w:t>
      </w:r>
      <w:r>
        <w:rPr>
          <w:sz w:val="28"/>
          <w:szCs w:val="28"/>
        </w:rPr>
        <w:t>повышение с 24 недель беременности содержания плацентарных и плодовых гормонов выше 75 П уровня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5)Прогностически неблагоприятным признаком развития диабетической фетопатии у беременных с ГСД является гликемия в течение суток выше 50 П уровня (4,3-5,3 ммоль/л). Выраженные признаки диабетической фетопатии</w:t>
      </w:r>
      <w:r>
        <w:rPr>
          <w:sz w:val="28"/>
        </w:rPr>
        <w:t xml:space="preserve"> отмечаются при гликемии выше 75 П уровня (5,4-6,5 ммоль/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6)Признаки макросомии в группе пациенток, у которых беременность  закончилась рождением детей с выраженными признаками диабетической  фетопатии, выявляются с 27 недель гестации на фоне гликемии превышающей 75 П уровень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7)Беременность у пациенток с ГСД протекает на фоне гиперпродукции антител к инсулину и его рецепторам, при этом повышение уровня антител к инсулину выше 75 П уровня приводит к  рождению детей с выраженными признаками  диабетической фетопатии и развитию ФПН, а гиперпродукция антител к рецепторам инсулина к развитию гестоза средней степени тяжест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</w:rPr>
        <w:t>8)Применение ингаляций гепарина является обоснованной в качестве неспецифической десенсибилизации у беременных с ГСД и достоверно снижает патологический уровень как антител к инсулину, так и к его рецепторам 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ПРАКТИЧЕСКИЕ РЕКОМЕНДАЦИИ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sz w:val="28"/>
          <w:szCs w:val="28"/>
        </w:rPr>
        <w:t xml:space="preserve">1) В группе риска по развитию ГСД </w:t>
      </w:r>
      <w:r>
        <w:rPr>
          <w:rFonts w:eastAsia="Batang;바탕"/>
          <w:sz w:val="28"/>
        </w:rPr>
        <w:t>пероральный глюкозотолерантный тест необходимо проводить в сроке не позднее 24 недель беременности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2) При коррекции углеводного обмена у беременных с ГСД, с целью профилактики развития диабетической фетопатии, целесообразно придерживаться более жестких критериев гликемии (4,3-5,4 ммоль/л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3) У беременных группы риска, начиная со второго триместра, необходимо исследовать уровень антител к инсулину и антител к рецепторам инсулина, концентрации плацентарных и плодовых гормонов. Повышение уровня антител к инсулину и его рецепторам выше 50 П уровня (-20 - -40 у.е.) гормонов фетоплацентарного комплекса выше 75 П уровня является показанием к углубленному обследованию на наличие ГСД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4) Принимая во внимание нарастание признаков ФПН к 39 неделям беременности у пациенток с ГСД, оптимальным сроком родоразрешения является 37-38 недель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5) С целью профилактики тяжелых форм диабетической фетопатии целесообразно назначение ингаляций гепарина.</w:t>
      </w:r>
    </w:p>
    <w:p>
      <w:pPr>
        <w:pStyle w:val="TextBody"/>
        <w:spacing w:lineRule="exact" w:line="380"/>
        <w:jc w:val="both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СПИСОК РАБОТ, ОПУБЛИКОВАННЫХ ПО ТЕМЕ ДИССЕРТАЦИИ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ррекция патологического уровня антител к инсулину и его рецепторам при гестационном сахарном диабете.//  </w:t>
      </w:r>
      <w:r>
        <w:rPr>
          <w:sz w:val="28"/>
        </w:rPr>
        <w:t xml:space="preserve">Тезисы докла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оссийского национального конгресса  «Человек и лекарство», 2003 – 34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(И.А.Куликов, В.А.Петрухин, Т.С.Будыкина, Ф.Ф.Бурумкулова, В.М.Гурьева). 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аутоиммунитета у беременных с гестационным сахарным диабетом.// 1-я научная конференция «Медицина будущего», 2002 – 259с., (И.А.Куликов, В.А.Петрухин, Т.С.Будыкина, Ф.Ф.Бурумкулова, В.М.Гурьева, Ю.Б.Кот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ррекция аутоиммунных нарушений при гестационном сахарном диабете.// Пособие для врачей МЗ РФ. 2003 – 20с., (В.И.Краснопольский, Л.С.Логутова, В.А.Петрухин, С.В.Новикова, В.М.Гурьева, Ф.Ф.Бурумкулова,  Т.С..Будыкина, Т.С.Коваленко, Ю.Б.Котов, И.А.Кулик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собенности аутоиммунитета у беременных с гестационным сахарным диабетом.// Тезисы докла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оссийского форума «Мать и дитя», 2002 – 477с., (В.А.Петрухин, И.А.Куликов, Т.С.Будыкина, Ф.Ф.Бурумкулова, В.М.Гурьева).</w:t>
      </w:r>
    </w:p>
    <w:p>
      <w:pPr>
        <w:pStyle w:val="TextBodyIndent"/>
        <w:spacing w:lineRule="exact" w:line="380"/>
        <w:ind w:left="0" w:hanging="0"/>
        <w:jc w:val="both"/>
        <w:rPr/>
      </w:pPr>
      <w:r>
        <w:rPr>
          <w:sz w:val="28"/>
          <w:szCs w:val="28"/>
        </w:rPr>
        <w:t>5.Коррекция аутоиммунных осложнений при гестационном сахарном диабете.// Российский вестник акушера-гинеколога. Том 3. 3, 2003 – с.76-80, (  Л.С.Логутова, В.А.Петрухин, Ф.Ф.Бурумкулова, Т.С.Будыкина, С.В.Новикова,  Ю.Б.Котов,  И.А.Куликов).</w:t>
      </w:r>
    </w:p>
    <w:p>
      <w:pPr>
        <w:pStyle w:val="Normal"/>
        <w:spacing w:lineRule="exact" w:line="380"/>
        <w:ind w:hanging="142"/>
        <w:jc w:val="both"/>
        <w:rPr/>
      </w:pPr>
      <w:r>
        <w:rPr>
          <w:sz w:val="28"/>
          <w:szCs w:val="28"/>
        </w:rPr>
        <w:object w:dxaOrig="4500" w:dyaOrig="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.75pt" filled="f" o:ole="">
            <v:imagedata r:id="rId15" o:title=""/>
          </v:shape>
          <o:OLEObject Type="Embed" ProgID="" ShapeID="ole_rId14" DrawAspect="Content" ObjectID="_527840238" r:id="rId14"/>
        </w:object>
      </w:r>
      <w:r>
        <w:rPr>
          <w:sz w:val="28"/>
          <w:szCs w:val="28"/>
        </w:rPr>
        <w:object w:dxaOrig="4500" w:dyaOrig="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3.75pt" filled="f" o:ole="">
            <v:imagedata r:id="rId17" o:title=""/>
          </v:shape>
          <o:OLEObject Type="Embed" ProgID="" ShapeID="ole_rId16" DrawAspect="Content" ObjectID="_1877321045" r:id="rId16"/>
        </w:objec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8"/>
    </w:rPr>
  </w:style>
  <w:style w:type="paragraph" w:styleId="BodyText2">
    <w:name w:val="Body Text 2"/>
    <w:basedOn w:val="Normal"/>
    <w:qFormat/>
    <w:pPr>
      <w:widowControl/>
      <w:spacing w:lineRule="auto" w:line="240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360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Style16">
    <w:name w:val="Текст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02:00Z</dcterms:created>
  <dc:creator>Mamedov</dc:creator>
  <dc:description/>
  <dc:language>en-US</dc:language>
  <cp:lastModifiedBy>Mamedov</cp:lastModifiedBy>
  <dcterms:modified xsi:type="dcterms:W3CDTF">2004-05-06T06:47:00Z</dcterms:modified>
  <cp:revision>6</cp:revision>
  <dc:subject/>
  <dc:title>На правах рукописи</dc:title>
</cp:coreProperties>
</file>